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90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Пенза      -      Липец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74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7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6"/>
        <w:gridCol w:w="4646"/>
      </w:tblGrid>
      <w:tr>
        <w:trPr>
          <w:trHeight w:val="1130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Пенза; 440061 г. Пенза Пензенская область, г. Пенза, ул. Луначарского, 1</w:t>
            </w:r>
          </w:p>
        </w:tc>
      </w:tr>
      <w:tr>
        <w:trPr>
          <w:trHeight w:val="835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0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менский      автовокзал;    442247    г. Каменка Пензенская        область,        Каменский        р-н, г. Каменка, ул. Белинского, 63</w:t>
            </w:r>
          </w:p>
        </w:tc>
      </w:tr>
      <w:tr>
        <w:trPr>
          <w:trHeight w:val="1116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0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линский автовокзал; 442050 г. Белинский Пензенская область, Белинский район, г. Белинский, ул. Ленина, д. 12</w:t>
            </w:r>
          </w:p>
        </w:tc>
      </w:tr>
      <w:tr>
        <w:trPr>
          <w:trHeight w:val="565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0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«Кирсанов»; г. Кирсанов Тамбовская область, г. Кирсанов, ул. Ухтомского, д. 55</w:t>
            </w:r>
          </w:p>
        </w:tc>
      </w:tr>
      <w:tr>
        <w:trPr>
          <w:trHeight w:val="831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Тамбов "г. Тамбов"; 392014 г. Тамбов Тамбовская область, г. Тамбов, ул. Киквидзе, 77</w:t>
            </w:r>
          </w:p>
        </w:tc>
      </w:tr>
      <w:tr>
        <w:trPr>
          <w:trHeight w:val="565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Грязи; 399056 г. Грязи Липецкая область, г. Грязи, ул. 30 лет Победы</w:t>
            </w:r>
          </w:p>
        </w:tc>
      </w:tr>
      <w:tr>
        <w:trPr>
          <w:trHeight w:val="575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Липецк; 398046 г. Липецк г. Липецк, пр. Победы, 8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1"/>
        <w:gridCol w:w="4141"/>
      </w:tblGrid>
      <w:tr>
        <w:trPr>
          <w:trHeight w:val="52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ого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тра Замойского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враж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1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абочекрестья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2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ассказовское шосс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иссара Московского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3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2 (Каспий: Тамбов- Волгоград-Астрахань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3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119 (Орел-Ливны-Елец-Липецк-Тамбов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3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42К-041 (Липецк-Грязи-Песковатка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сковат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олстов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5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2-я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апае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3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42К-041 (Липецк-Грязи-Песковатка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рязинское шосс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813"/>
        <w:gridCol w:w="2331"/>
        <w:gridCol w:w="515"/>
        <w:gridCol w:w="4137"/>
        <w:gridCol w:w="9"/>
      </w:tblGrid>
      <w:tr>
        <w:trPr>
          <w:trHeight w:val="51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 - кт Победы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ханизаторов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лет НЛМК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рязинское шоссе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7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42К-041 (Липецк-Грязи-Песковатка)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5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2-я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апаев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олстовская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сковатская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12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42К-041 (Липецк-Грязи-Песковатка)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13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119 (Орел-Ливны-Елец-Липецк-Тамбов)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14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2 (Каспий: Тамбов- Волгоград-Астрахань)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5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стелло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ассказовское шоссе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2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25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абочекрестьян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28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вражн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тра Замойского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34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3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  <w:sz w:val="28"/>
                <w:szCs w:val="28"/>
              </w:rPr>
              <w:t>а/д Р208 (Тамбов-Пенза)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лг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ого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46"/>
        <w:gridCol w:w="1592"/>
        <w:gridCol w:w="1538"/>
        <w:gridCol w:w="1296"/>
        <w:gridCol w:w="1896"/>
      </w:tblGrid>
      <w:tr>
        <w:trPr>
          <w:trHeight w:val="289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7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9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916"/>
        <w:gridCol w:w="902"/>
        <w:gridCol w:w="898"/>
        <w:gridCol w:w="909"/>
        <w:gridCol w:w="907"/>
        <w:gridCol w:w="943"/>
        <w:gridCol w:w="881"/>
        <w:gridCol w:w="1020"/>
      </w:tblGrid>
      <w:tr>
        <w:trPr>
          <w:trHeight w:val="299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80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0;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80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 ;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;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80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2;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2;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68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;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; 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7;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6;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80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;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;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80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9;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943"/>
        <w:gridCol w:w="909"/>
        <w:gridCol w:w="904"/>
        <w:gridCol w:w="906"/>
        <w:gridCol w:w="913"/>
        <w:gridCol w:w="943"/>
        <w:gridCol w:w="883"/>
        <w:gridCol w:w="1026"/>
        <w:gridCol w:w="12"/>
      </w:tblGrid>
      <w:tr>
        <w:trPr>
          <w:trHeight w:val="299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239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8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9;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8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9;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9;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2;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;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68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;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3;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8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5;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5;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80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6: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6;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80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;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4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09:00Z</dcterms:created>
  <dc:creator/>
  <dc:description/>
  <dc:language>en-US</dc:language>
  <cp:lastModifiedBy/>
  <dcterms:modified xsi:type="dcterms:W3CDTF">2019-06-04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